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Краснозеленая, участок 49/1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12 февраля 2026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sz w:val="28"/>
          <w:szCs w:val="28"/>
          <w:lang w:eastAsia="ar-SA"/>
        </w:rPr>
        <w:t>с 5 по 12 февраля 2026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215580245"/>
      <w:bookmarkStart w:id="2" w:name="_Hlk156780232"/>
      <w:bookmarkStart w:id="3" w:name="_Hlk220052371"/>
      <w:bookmarkStart w:id="4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4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Ведение садоводства» [13.2]</w:t>
      </w:r>
      <w:bookmarkEnd w:id="3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23:45:0101047:631, расположенный по адресу: Краснодарский край, Крымский район, город Крымск, улица Краснозеленая, 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участок 49/1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6-02-05T05:31:00Z</dcterms:modified>
  <cp:revision>235</cp:revision>
  <dc:subject/>
  <dc:title/>
</cp:coreProperties>
</file>